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0513898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538806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09246031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05105800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896653374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37979244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